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216345958"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2094334684"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418281430"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309340394"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068131953"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656947415"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806117761"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148892083"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957140256"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79671495"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309464592"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88838839"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59076170"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244471032"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089787375"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814792135"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